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</w:tblGrid>
      <w:tr>
        <w:trPr>
          <w:trHeight w:val="780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</w:rPr>
              <w:t>OBDII Code Info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3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2783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838325" cy="1285875"/>
                  <wp:effectExtent l="0" t="0" r="0" b="0"/>
                  <wp:docPr id="1" name="Obd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d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If your diagnostic connector looks like this one,then you have an OBDII sytem,and it requires a scanner to access the codes.Scanners can be found from the links on the homepage.All vehicles after 96 have the OBDII systems and some 95 models,too. 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2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</w:tblGrid>
      <w:tr>
        <w:trPr>
          <w:trHeight w:val="810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>OBDII Code Definitions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0"/>
        <w:gridCol w:w="1870"/>
        <w:gridCol w:w="1871"/>
        <w:gridCol w:w="1872"/>
      </w:tblGrid>
      <w:tr>
        <w:trPr/>
        <w:tc>
          <w:tcPr>
            <w:tcW w:w="1870" w:type="dxa"/>
            <w:tcBorders/>
            <w:vAlign w:val="center"/>
          </w:tcPr>
          <w:p>
            <w:pPr>
              <w:pStyle w:val="Heading3"/>
              <w:spacing w:before="280" w:after="0"/>
              <w:jc w:val="center"/>
              <w:rPr>
                <w:rFonts w:ascii="Verdana" w:hAnsi="Verdana" w:cs="Verdana"/>
              </w:rPr>
            </w:pPr>
            <w:hyperlink r:id="rId3">
              <w:r>
                <w:rPr>
                  <w:rStyle w:val="InternetLink"/>
                  <w:rFonts w:cs="Verdana" w:ascii="Verdana" w:hAnsi="Verdana"/>
                </w:rPr>
                <w:t>OBDII P Codes</w:t>
              </w:r>
            </w:hyperlink>
          </w:p>
        </w:tc>
        <w:tc>
          <w:tcPr>
            <w:tcW w:w="1870" w:type="dxa"/>
            <w:tcBorders/>
            <w:vAlign w:val="center"/>
          </w:tcPr>
          <w:p>
            <w:pPr>
              <w:pStyle w:val="Heading3"/>
              <w:spacing w:before="280" w:after="0"/>
              <w:jc w:val="center"/>
              <w:rPr>
                <w:rFonts w:ascii="Verdana" w:hAnsi="Verdana" w:cs="Verdana"/>
              </w:rPr>
            </w:pPr>
            <w:hyperlink r:id="rId4">
              <w:r>
                <w:rPr>
                  <w:rStyle w:val="InternetLink"/>
                  <w:rFonts w:cs="Verdana" w:ascii="Verdana" w:hAnsi="Verdana"/>
                </w:rPr>
                <w:t>OBDII B Codes</w:t>
              </w:r>
            </w:hyperlink>
          </w:p>
        </w:tc>
        <w:tc>
          <w:tcPr>
            <w:tcW w:w="1871" w:type="dxa"/>
            <w:tcBorders/>
            <w:vAlign w:val="center"/>
          </w:tcPr>
          <w:p>
            <w:pPr>
              <w:pStyle w:val="Heading3"/>
              <w:spacing w:before="280" w:after="0"/>
              <w:jc w:val="center"/>
              <w:rPr>
                <w:rFonts w:ascii="Verdana" w:hAnsi="Verdana" w:cs="Verdana"/>
              </w:rPr>
            </w:pPr>
            <w:hyperlink r:id="rId5">
              <w:r>
                <w:rPr>
                  <w:rStyle w:val="InternetLink"/>
                  <w:rFonts w:cs="Verdana" w:ascii="Verdana" w:hAnsi="Verdana"/>
                </w:rPr>
                <w:t>OBDII C Codes</w:t>
              </w:r>
            </w:hyperlink>
          </w:p>
        </w:tc>
        <w:tc>
          <w:tcPr>
            <w:tcW w:w="1872" w:type="dxa"/>
            <w:tcBorders/>
            <w:vAlign w:val="center"/>
          </w:tcPr>
          <w:p>
            <w:pPr>
              <w:pStyle w:val="Heading3"/>
              <w:spacing w:before="280" w:after="0"/>
              <w:jc w:val="center"/>
              <w:rPr>
                <w:rFonts w:ascii="Verdana" w:hAnsi="Verdana" w:cs="Verdana"/>
              </w:rPr>
            </w:pPr>
            <w:hyperlink r:id="rId6">
              <w:r>
                <w:rPr>
                  <w:rStyle w:val="InternetLink"/>
                  <w:rFonts w:cs="Verdana" w:ascii="Verdana" w:hAnsi="Verdana"/>
                </w:rPr>
                <w:t>OBDII U Codes</w:t>
              </w:r>
            </w:hyperlink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2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6"/>
      </w:tblGrid>
      <w:tr>
        <w:trPr/>
        <w:tc>
          <w:tcPr>
            <w:tcW w:w="4166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Fonts w:cs="Verdana" w:ascii="Verdana" w:hAnsi="Verdana"/>
                <w:b/>
                <w:bCs/>
                <w:color w:val="CC0000"/>
                <w:sz w:val="20"/>
                <w:szCs w:val="20"/>
                <w:lang w:val="en-US"/>
              </w:rPr>
              <w:t>Warning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: These codes are GENERIC Please check for manufacturer specific codes with an appropriate manual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See the </w:t>
            </w:r>
            <w:hyperlink r:id="rId7" w:tgtFrame="_blank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  <w:lang w:val="en-US"/>
                </w:rPr>
                <w:t>Scanner &amp; Programs</w:t>
              </w:r>
            </w:hyperlink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page for diagnostic options.</w:t>
            </w:r>
          </w:p>
        </w:tc>
      </w:tr>
    </w:tbl>
    <w:p>
      <w:pPr>
        <w:pStyle w:val="Normal"/>
        <w:jc w:val="center"/>
        <w:rPr>
          <w:rFonts w:ascii="Verdana" w:hAnsi="Verdana" w:eastAsia="Arial Unicode MS" w:cs="Arial Unicode MS"/>
          <w:b/>
          <w:b/>
          <w:bCs/>
          <w:color w:val="FF0000"/>
          <w:sz w:val="20"/>
          <w:szCs w:val="20"/>
          <w:lang w:val="en-US"/>
        </w:rPr>
      </w:pPr>
      <w:r>
        <w:rPr>
          <w:rFonts w:eastAsia="Arial Unicode MS" w:cs="Arial Unicode MS" w:ascii="Verdana" w:hAnsi="Verdana"/>
          <w:b/>
          <w:bCs/>
          <w:color w:val="FF0000"/>
          <w:sz w:val="20"/>
          <w:szCs w:val="20"/>
          <w:lang w:val="en-US"/>
        </w:rPr>
        <w:t xml:space="preserve">Be sure to double check the codes. </w:t>
        <w:br/>
        <w:t xml:space="preserve">Codes may be Manufacturer specific and may not match the ones listed here. </w:t>
        <w:br/>
        <w:t xml:space="preserve">Check specific manufacturer pages on the site, as some of them, </w:t>
        <w:br/>
        <w:t xml:space="preserve">we list the OBD2 codes on those pages for those specific vehicles. 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3"/>
        <w:gridCol w:w="3810"/>
      </w:tblGrid>
      <w:tr>
        <w:trPr>
          <w:trHeight w:val="2595" w:hRule="atLeast"/>
        </w:trPr>
        <w:tc>
          <w:tcPr>
            <w:tcW w:w="2993" w:type="dxa"/>
            <w:tcBorders/>
          </w:tcPr>
          <w:p>
            <w:pPr>
              <w:pStyle w:val="NormalWeb"/>
              <w:spacing w:before="280" w:after="0"/>
              <w:ind w:left="720" w:right="720" w:hanging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Pin 2 - J1850 Bus+</w:t>
              <w:br/>
              <w:t xml:space="preserve">Pin 4 - Chassis Ground </w:t>
              <w:br/>
              <w:t>Pin 5 - Signal Ground</w:t>
              <w:br/>
              <w:t>Pin 6 - CAN High (J-2284)</w:t>
              <w:br/>
              <w:t>Pin 7 - ISO 9141-2 K Line</w:t>
              <w:br/>
              <w:t>Pin 10 - J1850 Bus</w:t>
              <w:br/>
              <w:t>Pin 14 - CAN Low (J-2284)</w:t>
              <w:br/>
              <w:t>Pin 15 - ISO 9141-2 L Line</w:t>
              <w:br/>
              <w:t>Pin 16 - Battery Power</w:t>
            </w:r>
          </w:p>
        </w:tc>
        <w:tc>
          <w:tcPr>
            <w:tcW w:w="3810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ome 1995 GM vehicles have the 16-pin connector but have accessible OBD-I codes. Check the underhood emissions sticker to confirm, and if yours is OBD-I, the codes are accessed by bridging terminals 5 and 6. If your vehicle is OBD-II, a scan tool or computer is required to access the codes.</w:t>
            </w:r>
          </w:p>
        </w:tc>
      </w:tr>
    </w:tbl>
    <w:p>
      <w:pPr>
        <w:pStyle w:val="Normal"/>
        <w:ind w:left="2160" w:right="2160" w:hanging="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3900" w:type="pct"/>
        <w:jc w:val="left"/>
        <w:tblInd w:w="21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3"/>
        <w:gridCol w:w="3840"/>
      </w:tblGrid>
      <w:tr>
        <w:trPr>
          <w:trHeight w:val="6540" w:hRule="atLeast"/>
        </w:trPr>
        <w:tc>
          <w:tcPr>
            <w:tcW w:w="279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7"/>
                <w:szCs w:val="27"/>
                <w:lang w:val="en-US"/>
              </w:rPr>
              <w:t xml:space="preserve">P 0 1 0 1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br/>
            </w:r>
            <w:r>
              <w:rPr>
                <w:rFonts w:cs="Verdana" w:ascii="Verdana" w:hAnsi="Verdana"/>
                <w:sz w:val="27"/>
                <w:szCs w:val="27"/>
                <w:lang w:val="en-US"/>
              </w:rPr>
              <w:t>1  2 3 4 5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b/>
                <w:bCs/>
                <w:lang w:val="en-US"/>
              </w:rPr>
              <w:t>1st digit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br/>
            </w:r>
            <w:r>
              <w:rPr>
                <w:rFonts w:cs="Verdana" w:ascii="Verdana" w:hAnsi="Verdana"/>
                <w:lang w:val="en-US"/>
              </w:rPr>
              <w:t>P = powertrain</w:t>
            </w:r>
            <w:r>
              <w:rPr>
                <w:rFonts w:cs="Verdana" w:ascii="Verdana" w:hAnsi="Verdana"/>
                <w:sz w:val="27"/>
                <w:szCs w:val="27"/>
                <w:lang w:val="en-US"/>
              </w:rPr>
              <w:br/>
            </w:r>
            <w:r>
              <w:rPr>
                <w:rFonts w:cs="Verdana" w:ascii="Verdana" w:hAnsi="Verdana"/>
                <w:lang w:val="en-US"/>
              </w:rPr>
              <w:t>B = Body</w:t>
              <w:br/>
              <w:t>C = Chassis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2nd digit</w:t>
              <w:br/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0 = Standard</w:t>
              <w:br/>
              <w:t>1 = Manufacturer specific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3rd digit</w:t>
              <w:br/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1 = Emission management</w:t>
              <w:br/>
              <w:t>2 = Injector circuit</w:t>
              <w:br/>
              <w:t xml:space="preserve">3 = Ignition </w:t>
              <w:br/>
              <w:t>4 = Auxiliary emission</w:t>
              <w:br/>
              <w:t>5 = Vehicle speed &amp; idle control</w:t>
              <w:br/>
              <w:t>6 = Computer &amp; output circuit</w:t>
              <w:br/>
              <w:t>7 = Transmission</w:t>
            </w:r>
          </w:p>
        </w:tc>
        <w:tc>
          <w:tcPr>
            <w:tcW w:w="3840" w:type="dxa"/>
            <w:tcBorders/>
          </w:tcPr>
          <w:p>
            <w:pPr>
              <w:pStyle w:val="NormalWeb"/>
              <w:spacing w:before="0" w:after="28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Note:OBD II oxygen sensor designation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For "V" engines; BANK 1 is always on the side of the engine with the number 1 cylinder (odd cylinders), and BANK 2 is always on the side of the engine where the number 2 cylinder (even cylinders) is located.</w:t>
            </w:r>
          </w:p>
        </w:tc>
      </w:tr>
    </w:tbl>
    <w:p>
      <w:pPr>
        <w:pStyle w:val="Heading1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BDII P Code Definitions</w:t>
      </w:r>
    </w:p>
    <w:p>
      <w:pPr>
        <w:pStyle w:val="NormalWeb"/>
        <w:spacing w:before="0" w:after="0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lang w:val="en-US"/>
        </w:rPr>
        <w:instrText xml:space="preserve"> HYPERLINK "http://www.troublecodes.net/OBD2/" \l "150"</w:instrText>
      </w:r>
      <w:r>
        <w:rPr>
          <w:rStyle w:val="InternetLink"/>
          <w:sz w:val="20"/>
          <w:szCs w:val="20"/>
          <w:rFonts w:cs="Verdana" w:ascii="Verdana" w:hAnsi="Verdana"/>
          <w:lang w:val="en-US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lang w:val="en-US"/>
        </w:rPr>
        <w:t xml:space="preserve"> P0150-200 </w:t>
      </w:r>
      <w:r>
        <w:rPr>
          <w:rStyle w:val="InternetLink"/>
          <w:sz w:val="20"/>
          <w:szCs w:val="20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sz w:val="20"/>
          <w:szCs w:val="20"/>
          <w:lang w:val="en-US"/>
        </w:rPr>
        <w:t>] [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lang w:val="en-US"/>
        </w:rPr>
        <w:instrText xml:space="preserve"> HYPERLINK "http://www.troublecodes.net/OBD2/" \l "200"</w:instrText>
      </w:r>
      <w:r>
        <w:rPr>
          <w:rStyle w:val="InternetLink"/>
          <w:sz w:val="20"/>
          <w:szCs w:val="20"/>
          <w:rFonts w:cs="Verdana" w:ascii="Verdana" w:hAnsi="Verdana"/>
          <w:lang w:val="en-US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lang w:val="en-US"/>
        </w:rPr>
        <w:t xml:space="preserve"> P0200-300 </w:t>
      </w:r>
      <w:r>
        <w:rPr>
          <w:rStyle w:val="InternetLink"/>
          <w:sz w:val="20"/>
          <w:szCs w:val="20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sz w:val="20"/>
          <w:szCs w:val="20"/>
          <w:lang w:val="en-US"/>
        </w:rPr>
        <w:t>] [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lang w:val="en-US"/>
        </w:rPr>
        <w:instrText xml:space="preserve"> HYPERLINK "http://www.troublecodes.net/OBD2/" \l "300"</w:instrText>
      </w:r>
      <w:r>
        <w:rPr>
          <w:rStyle w:val="InternetLink"/>
          <w:sz w:val="20"/>
          <w:szCs w:val="20"/>
          <w:rFonts w:cs="Verdana" w:ascii="Verdana" w:hAnsi="Verdana"/>
          <w:lang w:val="en-US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lang w:val="en-US"/>
        </w:rPr>
        <w:t xml:space="preserve"> P0300-400 </w:t>
      </w:r>
      <w:r>
        <w:rPr>
          <w:rStyle w:val="InternetLink"/>
          <w:sz w:val="20"/>
          <w:szCs w:val="20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sz w:val="20"/>
          <w:szCs w:val="20"/>
          <w:lang w:val="en-US"/>
        </w:rPr>
        <w:t>][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lang w:val="en-US"/>
        </w:rPr>
        <w:instrText xml:space="preserve"> HYPERLINK "http://www.troublecodes.net/OBD2/" \l "400"</w:instrText>
      </w:r>
      <w:r>
        <w:rPr>
          <w:rStyle w:val="InternetLink"/>
          <w:sz w:val="20"/>
          <w:szCs w:val="20"/>
          <w:rFonts w:cs="Verdana" w:ascii="Verdana" w:hAnsi="Verdana"/>
          <w:lang w:val="en-US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lang w:val="en-US"/>
        </w:rPr>
        <w:t xml:space="preserve"> P0400-500 </w:t>
      </w:r>
      <w:r>
        <w:rPr>
          <w:rStyle w:val="InternetLink"/>
          <w:sz w:val="20"/>
          <w:szCs w:val="20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sz w:val="20"/>
          <w:szCs w:val="20"/>
          <w:lang w:val="en-US"/>
        </w:rPr>
        <w:t>][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lang w:val="en-US"/>
        </w:rPr>
        <w:instrText xml:space="preserve"> HYPERLINK "http://www.troublecodes.net/OBD2/" \l "500"</w:instrText>
      </w:r>
      <w:r>
        <w:rPr>
          <w:rStyle w:val="InternetLink"/>
          <w:sz w:val="20"/>
          <w:szCs w:val="20"/>
          <w:rFonts w:cs="Verdana" w:ascii="Verdana" w:hAnsi="Verdana"/>
          <w:lang w:val="en-US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lang w:val="en-US"/>
        </w:rPr>
        <w:t xml:space="preserve"> P0500-600 </w:t>
      </w:r>
      <w:r>
        <w:rPr>
          <w:rStyle w:val="InternetLink"/>
          <w:sz w:val="20"/>
          <w:szCs w:val="20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sz w:val="20"/>
          <w:szCs w:val="20"/>
          <w:lang w:val="en-US"/>
        </w:rPr>
        <w:t>] [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lang w:val="en-US"/>
        </w:rPr>
        <w:instrText xml:space="preserve"> HYPERLINK "http://www.troublecodes.net/OBD2/" \l "600"</w:instrText>
      </w:r>
      <w:r>
        <w:rPr>
          <w:rStyle w:val="InternetLink"/>
          <w:sz w:val="20"/>
          <w:szCs w:val="20"/>
          <w:rFonts w:cs="Verdana" w:ascii="Verdana" w:hAnsi="Verdana"/>
          <w:lang w:val="en-US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lang w:val="en-US"/>
        </w:rPr>
        <w:t xml:space="preserve"> P0600-700 </w:t>
      </w:r>
      <w:r>
        <w:rPr>
          <w:rStyle w:val="InternetLink"/>
          <w:sz w:val="20"/>
          <w:szCs w:val="20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sz w:val="20"/>
          <w:szCs w:val="20"/>
          <w:lang w:val="en-US"/>
        </w:rPr>
        <w:t>] [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lang w:val="en-US"/>
        </w:rPr>
        <w:instrText xml:space="preserve"> HYPERLINK "http://www.troublecodes.net/OBD2/" \l "700"</w:instrText>
      </w:r>
      <w:r>
        <w:rPr>
          <w:rStyle w:val="InternetLink"/>
          <w:sz w:val="20"/>
          <w:szCs w:val="20"/>
          <w:rFonts w:cs="Verdana" w:ascii="Verdana" w:hAnsi="Verdana"/>
          <w:lang w:val="en-US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lang w:val="en-US"/>
        </w:rPr>
        <w:t xml:space="preserve"> P0700-800 </w:t>
      </w:r>
      <w:r>
        <w:rPr>
          <w:rStyle w:val="InternetLink"/>
          <w:sz w:val="20"/>
          <w:szCs w:val="20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sz w:val="20"/>
          <w:szCs w:val="20"/>
          <w:lang w:val="en-US"/>
        </w:rPr>
        <w:t>]</w:t>
        <w:br/>
        <w:t>[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lang w:val="en-US"/>
        </w:rPr>
        <w:instrText xml:space="preserve"> HYPERLINK "http://www.troublecodes.net/OBD2/" \l "800"</w:instrText>
      </w:r>
      <w:r>
        <w:rPr>
          <w:rStyle w:val="InternetLink"/>
          <w:sz w:val="20"/>
          <w:szCs w:val="20"/>
          <w:rFonts w:cs="Verdana" w:ascii="Verdana" w:hAnsi="Verdana"/>
          <w:lang w:val="en-US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lang w:val="en-US"/>
        </w:rPr>
        <w:t xml:space="preserve"> P0800-1000 </w:t>
      </w:r>
      <w:r>
        <w:rPr>
          <w:rStyle w:val="InternetLink"/>
          <w:sz w:val="20"/>
          <w:szCs w:val="20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sz w:val="20"/>
          <w:szCs w:val="20"/>
          <w:lang w:val="en-US"/>
        </w:rPr>
        <w:t>] [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lang w:val="en-US"/>
        </w:rPr>
        <w:instrText xml:space="preserve"> HYPERLINK "http://www.troublecodes.net/OBD2/" \l "1000"</w:instrText>
      </w:r>
      <w:r>
        <w:rPr>
          <w:rStyle w:val="InternetLink"/>
          <w:sz w:val="20"/>
          <w:szCs w:val="20"/>
          <w:rFonts w:cs="Verdana" w:ascii="Verdana" w:hAnsi="Verdana"/>
          <w:lang w:val="en-US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lang w:val="en-US"/>
        </w:rPr>
        <w:t xml:space="preserve"> P1000-1200 </w:t>
      </w:r>
      <w:r>
        <w:rPr>
          <w:rStyle w:val="InternetLink"/>
          <w:sz w:val="20"/>
          <w:szCs w:val="20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sz w:val="20"/>
          <w:szCs w:val="20"/>
          <w:lang w:val="en-US"/>
        </w:rPr>
        <w:t>] [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lang w:val="en-US"/>
        </w:rPr>
        <w:instrText xml:space="preserve"> HYPERLINK "http://www.troublecodes.net/OBD2/" \l "1200"</w:instrText>
      </w:r>
      <w:r>
        <w:rPr>
          <w:rStyle w:val="InternetLink"/>
          <w:sz w:val="20"/>
          <w:szCs w:val="20"/>
          <w:rFonts w:cs="Verdana" w:ascii="Verdana" w:hAnsi="Verdana"/>
          <w:lang w:val="en-US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lang w:val="en-US"/>
        </w:rPr>
        <w:t xml:space="preserve"> P1200-1300 </w:t>
      </w:r>
      <w:r>
        <w:rPr>
          <w:rStyle w:val="InternetLink"/>
          <w:sz w:val="20"/>
          <w:szCs w:val="20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sz w:val="20"/>
          <w:szCs w:val="20"/>
          <w:lang w:val="en-US"/>
        </w:rPr>
        <w:t>][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lang w:val="en-US"/>
        </w:rPr>
        <w:instrText xml:space="preserve"> HYPERLINK "http://www.troublecodes.net/OBD2/" \l "1300"</w:instrText>
      </w:r>
      <w:r>
        <w:rPr>
          <w:rStyle w:val="InternetLink"/>
          <w:sz w:val="20"/>
          <w:szCs w:val="20"/>
          <w:rFonts w:cs="Verdana" w:ascii="Verdana" w:hAnsi="Verdana"/>
          <w:lang w:val="en-US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lang w:val="en-US"/>
        </w:rPr>
        <w:t xml:space="preserve"> P1300-1400 </w:t>
      </w:r>
      <w:r>
        <w:rPr>
          <w:rStyle w:val="InternetLink"/>
          <w:sz w:val="20"/>
          <w:szCs w:val="20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sz w:val="20"/>
          <w:szCs w:val="20"/>
          <w:lang w:val="en-US"/>
        </w:rPr>
        <w:t>] [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lang w:val="en-US"/>
        </w:rPr>
        <w:instrText xml:space="preserve"> HYPERLINK "http://www.troublecodes.net/OBD2/" \l "1400"</w:instrText>
      </w:r>
      <w:r>
        <w:rPr>
          <w:rStyle w:val="InternetLink"/>
          <w:sz w:val="20"/>
          <w:szCs w:val="20"/>
          <w:rFonts w:cs="Verdana" w:ascii="Verdana" w:hAnsi="Verdana"/>
          <w:lang w:val="en-US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lang w:val="en-US"/>
        </w:rPr>
        <w:t xml:space="preserve"> P1400-1500 </w:t>
      </w:r>
      <w:r>
        <w:rPr>
          <w:rStyle w:val="InternetLink"/>
          <w:sz w:val="20"/>
          <w:szCs w:val="20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sz w:val="20"/>
          <w:szCs w:val="20"/>
          <w:lang w:val="en-US"/>
        </w:rPr>
        <w:t xml:space="preserve">] </w:t>
        <w:br/>
        <w:t>[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lang w:val="en-US"/>
        </w:rPr>
        <w:instrText xml:space="preserve"> HYPERLINK "http://www.troublecodes.net/OBD2/" \l "1500"</w:instrText>
      </w:r>
      <w:r>
        <w:rPr>
          <w:rStyle w:val="InternetLink"/>
          <w:sz w:val="20"/>
          <w:szCs w:val="20"/>
          <w:rFonts w:cs="Verdana" w:ascii="Verdana" w:hAnsi="Verdana"/>
          <w:lang w:val="en-US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lang w:val="en-US"/>
        </w:rPr>
        <w:t xml:space="preserve"> P1500-1600 </w:t>
      </w:r>
      <w:r>
        <w:rPr>
          <w:rStyle w:val="InternetLink"/>
          <w:sz w:val="20"/>
          <w:szCs w:val="20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sz w:val="20"/>
          <w:szCs w:val="20"/>
          <w:lang w:val="en-US"/>
        </w:rPr>
        <w:t>][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lang w:val="en-US"/>
        </w:rPr>
        <w:instrText xml:space="preserve"> HYPERLINK "http://www.troublecodes.net/OBD2/" \l "1600"</w:instrText>
      </w:r>
      <w:r>
        <w:rPr>
          <w:rStyle w:val="InternetLink"/>
          <w:sz w:val="20"/>
          <w:szCs w:val="20"/>
          <w:rFonts w:cs="Verdana" w:ascii="Verdana" w:hAnsi="Verdana"/>
          <w:lang w:val="en-US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lang w:val="en-US"/>
        </w:rPr>
        <w:t xml:space="preserve"> P1600-1700 </w:t>
      </w:r>
      <w:r>
        <w:rPr>
          <w:rStyle w:val="InternetLink"/>
          <w:sz w:val="20"/>
          <w:szCs w:val="20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sz w:val="20"/>
          <w:szCs w:val="20"/>
          <w:lang w:val="en-US"/>
        </w:rPr>
        <w:t>] [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lang w:val="en-US"/>
        </w:rPr>
        <w:instrText xml:space="preserve"> HYPERLINK "http://www.troublecodes.net/OBD2/" \l "1700"</w:instrText>
      </w:r>
      <w:r>
        <w:rPr>
          <w:rStyle w:val="InternetLink"/>
          <w:sz w:val="20"/>
          <w:szCs w:val="20"/>
          <w:rFonts w:cs="Verdana" w:ascii="Verdana" w:hAnsi="Verdana"/>
          <w:lang w:val="en-US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lang w:val="en-US"/>
        </w:rPr>
        <w:t xml:space="preserve"> P1700-1800 </w:t>
      </w:r>
      <w:r>
        <w:rPr>
          <w:rStyle w:val="InternetLink"/>
          <w:sz w:val="20"/>
          <w:szCs w:val="20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sz w:val="20"/>
          <w:szCs w:val="20"/>
          <w:lang w:val="en-US"/>
        </w:rPr>
        <w:t>] [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lang w:val="en-US"/>
        </w:rPr>
        <w:instrText xml:space="preserve"> HYPERLINK "http://www.troublecodes.net/OBD2/" \l "1800"</w:instrText>
      </w:r>
      <w:r>
        <w:rPr>
          <w:rStyle w:val="InternetLink"/>
          <w:sz w:val="20"/>
          <w:szCs w:val="20"/>
          <w:rFonts w:cs="Verdana" w:ascii="Verdana" w:hAnsi="Verdana"/>
          <w:lang w:val="en-US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lang w:val="en-US"/>
        </w:rPr>
        <w:t xml:space="preserve"> P1800-1900 </w:t>
      </w:r>
      <w:r>
        <w:rPr>
          <w:rStyle w:val="InternetLink"/>
          <w:sz w:val="20"/>
          <w:szCs w:val="20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sz w:val="20"/>
          <w:szCs w:val="20"/>
          <w:lang w:val="en-US"/>
        </w:rPr>
        <w:t>][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lang w:val="en-US"/>
        </w:rPr>
        <w:instrText xml:space="preserve"> HYPERLINK "http://www.troublecodes.net/OBD2/" \l "1900"</w:instrText>
      </w:r>
      <w:r>
        <w:rPr>
          <w:rStyle w:val="InternetLink"/>
          <w:sz w:val="20"/>
          <w:szCs w:val="20"/>
          <w:rFonts w:cs="Verdana" w:ascii="Verdana" w:hAnsi="Verdana"/>
          <w:lang w:val="en-US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lang w:val="en-US"/>
        </w:rPr>
        <w:t xml:space="preserve"> P1900- </w:t>
      </w:r>
      <w:r>
        <w:rPr>
          <w:rStyle w:val="InternetLink"/>
          <w:sz w:val="20"/>
          <w:szCs w:val="20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sz w:val="20"/>
          <w:szCs w:val="20"/>
          <w:lang w:val="en-US"/>
        </w:rPr>
        <w:t>]</w:t>
        <w:br/>
      </w:r>
      <w:r>
        <w:rPr>
          <w:rFonts w:cs="Verdana" w:ascii="Verdana" w:hAnsi="Verdana"/>
          <w:b/>
          <w:bCs/>
          <w:color w:val="FF0000"/>
          <w:sz w:val="20"/>
          <w:szCs w:val="20"/>
          <w:lang w:val="en-US"/>
        </w:rPr>
        <w:t xml:space="preserve">Be sure to double check the codes. </w:t>
        <w:br/>
        <w:t xml:space="preserve">Anything above P1000 will be Manufacturer specific and may not match the ones listed here. </w:t>
        <w:br/>
        <w:t xml:space="preserve">Check specific manufacturer pages on the site, as some of them, </w:t>
        <w:br/>
        <w:t xml:space="preserve">we list the OBD2 codes on those pages for those specific vehicles. </w:t>
      </w:r>
    </w:p>
    <w:tbl>
      <w:tblPr>
        <w:tblW w:w="97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6"/>
        <w:gridCol w:w="6689"/>
      </w:tblGrid>
      <w:tr>
        <w:trPr>
          <w:trHeight w:val="405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00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Mass or Volume Air Flow Circuit Malfunction </w:t>
            </w:r>
          </w:p>
        </w:tc>
      </w:tr>
      <w:tr>
        <w:trPr>
          <w:trHeight w:val="405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0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Mass or Volume Air Flow Circuit Range/Performance Problem </w:t>
            </w:r>
          </w:p>
        </w:tc>
      </w:tr>
      <w:tr>
        <w:trPr>
          <w:trHeight w:val="405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0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Mass or Volume Air Flow Circuit Low Input </w:t>
            </w:r>
          </w:p>
        </w:tc>
      </w:tr>
      <w:tr>
        <w:trPr>
          <w:trHeight w:val="405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03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Mass or Volume Air Flow Circuit High Input </w:t>
            </w:r>
          </w:p>
        </w:tc>
      </w:tr>
      <w:tr>
        <w:trPr>
          <w:trHeight w:val="405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04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Mass or Volume Air Flow Circuit Intermittent </w:t>
            </w:r>
          </w:p>
        </w:tc>
      </w:tr>
      <w:tr>
        <w:trPr>
          <w:trHeight w:val="405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05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Manifold Absolute Pressure/Barometric Pressure Circuit Malfunction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06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Manifold Absolute Pressure/Barometric Pressure Circuit Range/Performance Problem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07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Manifold Absolute Pressure/Barometric Pressure Circuit Low Input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08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Manifold Absolute Pressure/Barometric Pressure Circuit High Input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09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Manifold Absolute Pressure/Barometric Pressure Circuit Intermitten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09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Intake Air Temperature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1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IAT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1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Intake Air Temperature Circuit Range/Performance Problem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1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Intake Air Temperature Circuit Low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13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Intake Air Temperature Circuit High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14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Intake Air Temperature Circuit Intermitten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15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Engine Coolant Temperature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16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Engine Coolant Temperature Circuit Range/Performance Problem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17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Engine Coolant Temperature Circuit Low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18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Engine Coolant Temperature Circuit High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19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Engine Coolant Temperature Circuit Intermitten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2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Throttle Position Sensor/Switch A Circuit Malfunction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2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Throttle Position Sensor/Switch A Circuit Range/Performance Problem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2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Throttle Position Sensor/Switch A Circuit Low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23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Throttle Position Sensor/Switch A Circuit High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24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Throttle Position Sensor/Switch A Circuit Intermitten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25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nsufficient Coolant Temperature for Closed Loop Fuel Control;</w:t>
              <w:br/>
              <w:t xml:space="preserve">ECT Excessive Time to Closed Loop Fuel Control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26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Insufficient Coolant Temperature for Stable Opera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28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Coolant Thermosta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3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O2 Sensor Circuit Malfunction (Bank 1 Sensor 1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3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O2 Sensor Circuit Low Voltage (Bank 1 Sensor 1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3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O2 Sensor Circuit High Voltage (Bank 1 Sensor 1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33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O2 Sensor Circuit Slow Response (Bank 1 Sensor 1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34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O2 Sensor Circuit No Activity Detected (Bank 1 Sensor 1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35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O2 Sensor Heater Circuit Malfunction (Bank 1 Sensor 1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36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O2 Sensor Circuit Malfunction (Bank 1 Sensor 2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37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O2 Sensor Circuit Low Voltage (Bank 1 Sensor 2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38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O2 Sensor Circuit High Voltage (Bank 1 Sensor 2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39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O2 Sensor Circuit Slow Response (Bank 1 Sensor 2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4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O2 Sensor Circuit No Activity Detected (Bank 1 Sensor 2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4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O2 Sensor Heater Circuit Malfunction (Bank 1 Sensor 2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4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O2 Sensor Circuit Malfunction (Bank 1 Sensor 3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43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O2 Sensor Circuit Low Voltage (Bank 1 Sensor 3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44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O2 Sensor Circuit High Voltage (Bank 1 Sensor 3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45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O2 Sensor Circuit Slow Response (Bank 1 Sensor 3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46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O2 Sensor Circuit No Activity Detected (Bank 1 Sensor 3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47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O2 Sensor Heater Circuit Malfunction (Bank 1 Sensor 3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5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O2 Sensor Circuit Malfunction (Bank 2 Sensor 1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5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O2 Sensor Circuit Low Voltage (Bank 2 Sensor 1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5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O2 Sensor Circuit High Voltage (Bank 2 Sensor 1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53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O2 Sensor Circuit Slow Response (Bank 2 Sensor 1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54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O2 Sensor Circuit No Activity Detected (Bank 2 Sensor 1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55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O2 Sensor Heater Circuit Malfunction (Bank 2 Sensor 1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56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O2 Sensor Circuit Malfunction (Bank 2 Sensor 2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57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O2 Sensor Circuit Low Voltage (Bank 2 Sensor 2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58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O2 Sensor Circuit High Voltage (Bank 2 Sensor 2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59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O2 Sensor Circuit Slow Response (Bank 2 Sensor 2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6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O2 Sensor Circuit No Activity Detected (Bank 2 Sensor 2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6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O2 Sensor Heater Circuit Malfunction (Bank 2 Sensor 2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6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O2 Sensor Circuit Malfunction (Bank 2 Sensor 3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63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O2 Sensor Circuit Low Voltage (Bank 2 Sensor 3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64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O2 Sensor Circuit High Voltage (Bank 2 Sensor 3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65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O2 Sensor Circuit Slow Response (Bank 2 Sensor 3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66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O2 Sensor Circuit No Activity Detected (Bank 2 Sensor 3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67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O2 Sensor Heater Circuit Malfunction (Bank 2 Sensor 3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7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uel Trim Malfunction (Bank 1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7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uel Trim System Lean (Bank 1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7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uel Trim too Rich (Bank 1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73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uel Trim Malfunction (Bank 2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0174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uel Trim too Lean (Bank 2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175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Trim too Rich (Bank 2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176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Composition Sensor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177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Composition Sensor Circuit Range/Performanc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178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Composition Sensor Circuit Low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179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Composition Sensor Circuit High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18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Temperature Sensor A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18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Temperature Sensor A Circuit Range/Performanc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18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Temperature Sensor A Circuit Low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183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Temperature Sensor A Circuit High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184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Temperature Sensor A Circuit Intermitten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185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Temperature Sensor B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186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Temperature Sensor B Circuit Range/Performanc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187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Temperature Sensor B Circuit Low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188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Temperature Sensor B Circuit High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189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Temperature Sensor B Circuit Intermitten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19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Rail Pressure Sensor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19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Rail Pressure Sensor Circuit Range/Performanc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19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Rail Pressure Sensor Circuit Low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193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Rail Pressure Sensor Circuit High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194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Rail Pressure Sensor Circuit Intermitten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195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ngine Oil Temperature Sensor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196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ngine Oil Temperature Sensor Range/Performanc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197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ngine Oil Temperature Sensor Low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198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ngine Oil Temperature Sensor High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199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ngine Oil Temperature Sensor Intermitten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0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jector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0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jector Circuit Malfunction - Cylinder 1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0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jector Circuit Malfunction - Cylinder 2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03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jector Circuit Malfunction - Cylinder 3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04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jector Circuit Malfunction - Cylinder 4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05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jector Circuit Malfunction - Cylinder 5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06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jector Circuit Malfunction - Cylinder 6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07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jector Circuit Malfunction - Cylinder 7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08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jector Circuit Malfunction - Cylinder 8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09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jector Circuit Malfunction - Cylinder 9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1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jector Circuit Malfunction - Cylinder 10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1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jector Circuit Malfunction - Cylinder 11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1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jector Circuit Malfunction - Cylinder 12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13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ld Start Injector 1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14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ld Start Injector 2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15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ngine Shutoff Solenoid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16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jection Timing Control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17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ngine Overtemp Condi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18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ransmission Over Temperature Condi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19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ngine Overspeed Condi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2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rottle/Petal Position Sensor/Switch B Circuit Malfunction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2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rottle/Petal Position Sensor/Switch B Circuit Range/Performance Problem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2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rottle/Petal Position Sensor/Switch B Circuit Low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23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rottle/Petal Position Sensor/Switch B Circuit High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24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rottle/Petal Position Sensor/Switch B Circuit Intermitten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25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rottle/Petal Position Sensor/Switch C Circuit Malfunction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26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rottle/Petal Position Sensor/Switch C Circuit Range/Performance Problem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27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rottle/Petal Position Sensor/Switch C Circuit Low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28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rottle/Petal Position Sensor/Switch C Circuit High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29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rottle/Petal Position Sensor/Switch C Circuit Intermitten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3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Pump Primary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3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Pump Secondary Circuit Low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3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Pump Secondary Circuit High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33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Pump Secondary Circuit Intermitten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34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ngine Overboost Condi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35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urbocharger Boost Sensor A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36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urbocharger Boost Sensor A Circuit Range/Performanc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37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urbocharger Boost Sensor A Circuit Low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38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urbocharger Boost Sensor A Circuit High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39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urbocharger Boost Sensor B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4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urbocharger Boost Sensor B Circuit Range/Performanc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4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urbocharger Boost Sensor B Circuit Low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4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urbocharger Boost Sensor B Circuit High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43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urbocharger Wastegate Solenoid A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44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urbocharger Wastegate Solenoid A Range/Performanc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45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urbocharger Wastegate Solenoid A Low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46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urbocharger Wastegate Solenoid A High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47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urbocharger Wastegate Solenoid B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48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urbocharger Wastegate Solenoid B Range/Performanc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49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urbocharger Wastegate Solenoid B Low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5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urbocharger Wastegate Solenoid B High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5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jection Pump Fuel Metering Control "A" Malfunction (Cam/Rotor/Injector)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5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jection Pump Fuel Metering Control "A" Range/Performance (Cam/Rotor/Injector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53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jection Pump Fuel Metering Control "A" Low (Cam/Rotor/Injector)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54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jection Pump Fuel Metering Control "A" High (Cam/Rotor/Injector)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55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jection Pump Fuel Metering Control "A" Intermittent (Cam/Rotor/Injector)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56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jection Pump Fuel Metering Control "B" Malfunction (Cam/Rotor/Injector)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57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jection Pump Fuel Metering Control "B" Range/Performance (Cam/Rotor/Injector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58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jection Pump Fuel Metering Control "B" Low (Cam/Rotor/Injector)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59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jection Pump Fuel Metering Control "B" High (Cam/Rotor/Injector)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6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jection Pump Fuel Metering Control "B" Intermittent (Cam/Rotor/Injector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6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1 Injector Circuit Low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6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1 Injector Circuit High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63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1 Contribution/Balance Faul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64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2 Injector Circuit Low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65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2 Injector Circuit High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66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2 Contribution/Balance Faul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67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3 Injector Circuit Low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68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3 Injector Circuit High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69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3 Contribution/Balance Faul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7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4 Injector Circuit Low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7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4 Injector Circuit High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7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4 Contribution/Balance Faul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73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5 Injector Circuit Low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74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5 Injector Circuit High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75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5 Contribution/Balance Faul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76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6 Injector Circuit Low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77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6 Injector Circuit High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78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6 Contribution/Balance Faul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79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7 Injector Circuit Low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8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7 Injector Circuit High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8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7 Contribution/Balance Faul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8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8 Injector Circuit Low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83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8 Injector Circuit High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84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8 Contribution/Balance Faul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85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9 Injector Circuit Low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86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9 Injector Circuit High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87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9 Contribution/Balance Faul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88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10 Injector Circuit Low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89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10 Injector Circuit High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9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10 Contribution/Balance Faul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9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11 Injector Circuit Low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9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11 Injector Circuit High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93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11 Contribution/Balance Faul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94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12 Injector Circuit Low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95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12 Injector Circuit High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296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12 Contribution/Range Faul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0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andom/Multiple Cylinder Misfire Detected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0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1 Misfire Detected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0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2 Misfire Detected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03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3 Misfire Detected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04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4 Misfire Detected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05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5 Misfire Detected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06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6 Misfire Detected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07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7 Misfire Detected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08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8 Misfire Detected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09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9 Misfire Detected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1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10 Misfire Detected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1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11 Misfire Detected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1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12 Misfire Detected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2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gnition/Distributor Engine Speed Input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2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gnition/Distributor Engine Speed Input Circuit Range/Performanc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2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gnition/Distributor Engine Speed Input Circuit No Signal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23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gnition/Distributor Engine Speed Input Circuit Intermitten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25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nock Sensor 1 Circuit Malfunction (Bank 1 or Single Sensor)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26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nock Sensor 1 Circuit Range/Performance (Bank 1 or Single Sensor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27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nock Sensor 1 Circuit Low Input (Bank 1 or Single Sensor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28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nock Sensor 1 Circuit High Input (Bank 1 or Single Sensor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29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nock Sensor 1 Circuit Intermittent (Bank 1 or Single Sensor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3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nock Sensor 2 Circuit Malfunction (Bank 2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3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nock Sensor 2 Circuit Range/Performance (Bank 2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3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nock Sensor 2 Circuit Low Input (Bank 2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33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nock Sensor 2 Circuit High Input (Bank 2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34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nock Sensor 2 Circuit Intermittent (Bank 2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35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rankshaft Position Sensor A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36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rankshaft Position Sensor A Circuit Range/Performanc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37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rankshaft Position Sensor A Circuit Low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38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rankshaft Position Sensor A Circuit High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39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rankshaft Position Sensor A Circuit Intermitten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4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amshaft Position Sensor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4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amshaft Position Sensor Circuit Range/Performanc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4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amshaft Position Sensor Circuit Low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43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amshaft Position Sensor Circuit High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44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amshaft Position Sensor Circuit Intermitten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5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gnition Coil Primary/Secondary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5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gnition Coil A Primary/Secondary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5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gnition Coil B Primary/Secondary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53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gnition Coil C Primary/Secondary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54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gnition Coil D Primary/Secondary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55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gnition Coil E Primary/Secondary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56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gnition Coil F Primary/Secondary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57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gnition Coil G Primary/Secondary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58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gnition Coil H Primary/Secondary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59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gnition Coil I Primary/Secondary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6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gnition Coil J Primary/Secondary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6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gnition Coil K Primary/Secondary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6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gnition Coil L Primary/Secondary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7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iming Reference High Resolution Signal A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7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iming Reference High Resolution Signal A Too Many Pulses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7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iming Reference High Resolution Signal A Too Few Pulses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73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iming Reference High Resolution Signal A Intermittent/Erratic Pulses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74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iming Reference High Resolution Signal A No Pulses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75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iming Reference High Resolution Signal B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76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iming Reference High Resolution Signal B Too Many Pulses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77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iming Reference High Resolution Signal B Too Few Pulses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78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iming Reference High Resolution Signal B Intermittent/Erratic Pulses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79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iming Reference High Resolution Signal B No Pulses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8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low Plug/Heater Circuit "A"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8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low Plug/Heater Indicator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8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xhaust Gas Recirculation Flow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85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rankshaft Position Sensor B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86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rankshaft Position Sensor B Circuit Range/Performanc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87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rankshaft Position Sensor B Circuit Low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88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rankshaft Position Sensor B Circuit High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389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rankshaft Position Sensor B Circuit Intermitten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0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xhaust Gas Recirculation Flow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0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xhaust Gas Recirculation Flow Insufficient Detected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0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xhaust Gas Recirculation Flow Excessive Detected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03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xhaust Gas Recirculation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04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xhaust Gas Recirculation Circuit Range/Performanc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05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xhaust Gas Recirculation Sensor A Circuit Low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06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xhaust Gas Recirculation Sensor A Circuit High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07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xhaust Gas Recirculation Sensor B Circuit Low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08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xhaust Gas Recirculation Sensor B Circuit High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1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condary Air Injection System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1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condary Air Injection System Incorrect Flow Detected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1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condary Air Injection System Switching Valve A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13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condary Air Injection System Switching Valve A Circuit Ope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14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condary Air Injection System Switching Valve A Circuit Shorted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15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condary Air Injection System Switching Valve B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16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condary Air Injection System Switching Valve B Circuit Ope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17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condary Air Injection System Switching Valve B Circuit Shorted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18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condary Air Injection System Relay "A"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19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condary Air Injection System Relay "B"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2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atalyst System Efficiency Below Threshold (Bank 1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2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arm Up Catalyst Efficiency Below Threshold (Bank 1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2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ain Catalyst Efficiency Below Threshold (Bank 1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23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eated Catalyst Efficiency Below Threshold (Bank 1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24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eated Catalyst Temperature Below Threshold (Bank 1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26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atalyst Temperature Sensor Range/Performance (Bank 1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27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atalyst Temperature Sensor Low Input (Bank 1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28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atalyst Temperature Sensor High Input (Bank 1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3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atalyst System Efficiency Below Threshold (Bank 2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3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arm Up Catalyst Efficiency Below Threshold (Bank 2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3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ain Catalyst Efficiency Below Threshold (Bank 2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33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eated Catalyst Efficiency Below Threshold (Bank 2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34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eated Catalyst Temperature Below Threshold (Bank 2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36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atalyst Temperature Sensor Range/Performance (Bank 2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37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atalyst Temperature Sensor Low Input (Bank 2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38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atalyst Temperature Sensor High Input (Bank 2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4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vaporative Emission Control System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4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vaporative Emission Control System Incorrect Purge Flow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4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vaporative Emission Control System Leak Detected (small leak)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43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vaporative Emission Control System Purge Control Valve Circuit Malfunction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44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vaporative Emission Control System Purge Control Valve Circuit Open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45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vaporative Emission Control System Purge Control Valve Circuit Shorted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46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vaporative Emission Control System Vent Control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47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vaporative Emission Control System Vent Control Circuit Open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48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vaporative Emission Control System Vent Control Circuit Shorted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49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vaporative Emission Control System Vent Valve/Solenoid Circuit Malfunction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5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vaporative Emission Control System Pressure Sensor Malfunction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5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vaporative Emission Control System Pressure Sensor Range/Performanc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5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vaporative Emission Control System Pressure Sensor Low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53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vaporative Emission Control System Pressure Sensor High Input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54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vaporative Emission Control System Pressure Sensor Intermitten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55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vaporative Emission Control System Leak Detected (gross leak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6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Level Sensor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6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Level Sensor Circuit Range/Performanc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6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Level Sensor Circuit Low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63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Level Sensor Circuit High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64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Level Sensor Circuit Intermitten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65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urge Flow Sensor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66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urge Flow Sensor Circuit Range/Performanc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67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urge Flow Sensor Circuit Low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68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urge Flow Sensor Circuit High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69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urge Flow Sensor Circuit Intermitten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7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xhaust Pressure Sensor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7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xhaust Pressure Sensor Range/Performanc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7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xhaust Pressure Sensor Low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73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xhaust Pressure Sensor High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74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xhaust Pressure Sensor Intermitten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75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xhaust Pressure Control Valve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76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xhaust Pressure Control Valve Range/Performanc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77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xhaust Pressure Control Valve Low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78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xhaust Pressure Control Valve High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79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xhaust Pressure Control Valve Intermitten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8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oling Fan 1 Control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8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oling Fan 2 Control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8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oling Fan 3 Control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83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oling Fan Rationality Check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84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oling Fan Circuit Over Curren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485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oling Fan Power/Ground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50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ehicle Speed Sensor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50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ehicle Speed Sensor Range/Performanc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50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ehicle Speed Sensor Low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503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ehicle Speed Sensor Intermittent/Erratic/High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505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dle Control System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506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dle Control System RPM Lower Than Expected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507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dle Control System RPM Higher Than Expected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51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losed Throttle Position Switch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52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ngine Oil Pressure Sensor/Switch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52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ngine Oil Pressure Sensor/Switch Circuit Range/Performanc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52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ngine Oil Pressure Sensor/Switch Circuit Low Voltag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523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ngine Oil Pressure Sensor/Switch Circuit High Voltag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53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/C Refrigerant Pressure Sensor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53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/C Refrigerant Pressure Sensor Circuit Range/Performanc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53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/C Refrigerant Pressure Sensor Circuit Low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533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/C Refrigerant Pressure Sensor Circuit High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534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ir Conditioner Refrigerant Charge Loss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55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wer Steering Pressure Sensor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55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wer Steering Pressure Sensor Circuit Range/Performanc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55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wer Steering Pressure Sensor Circuit Low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553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wer Steering Pressure Sensor Circuit High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554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wer Steering Pressure Sensor Circuit Intermitten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56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ystem Voltage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56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ystem Voltage Unstabl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56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ystem Voltage Low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56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/C pressure sensor low voltage(Chrysler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563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ystem Voltage High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565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ruise Control On Signal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566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ruise Control Off Signal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567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ruise Control Resume Signal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568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ruise Control Set Signal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569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ruise Control Coast Signal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57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ruise Control Accel Signal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57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ruise Control/Brake Switch A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57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ruise Control/Brake Switch A Circuit Low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573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ruise Control/Brake Switch A Circuit High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574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ruise Control Related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575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ruise Control Related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576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ruise Control Related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576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ruise Control Related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578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ruise Control Related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579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ruise Control Related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58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ruise Control Related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60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rial Communication Link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60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trol Module Read Only Memory(ROM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60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trol Module Programming Error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603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ternal Control Module Keep Alive Memory (KAM) Error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604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ternal Control Module Random Access Memory (RAM) Error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605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ternal Control Module Read Only Memory (ROM) Error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606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CM Processor Faul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608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trol Module VSS Output "A"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609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trol Module VSS Output "B"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62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enerator Control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62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enerator Lamp "L" Control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62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enerator Field "F" Control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65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alfunction Indicator Lamp (MIL) Control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654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ngine RPM Output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655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ngine Hot Lamp Output Control Circuit Malfucn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656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Level Output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0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ransmission Control System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0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ransmission Control System Range/Performanc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0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ransmission Control System Electrical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03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orque Converter/Brake Switch B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04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lutch Switch Input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05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ransmission Range Sensor Circuit malfunction (PRNDL Input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06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ransmission Range Sensor Circuit Range/Performanc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07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ransmission Range Sensor Circuit Low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08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ransmission Range Sensor Circuit High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09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ransmission Range Sensor Circuit Intermitten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1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ransmission Fluid Temperature Sensor Circuit Malfunction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1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ransmission Fluid Temperature Sensor Circuit Range/Performanc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1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ransmission Fluid Temperature Sensor Circuit Low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13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ransmission Fluid Temperature Sensor Circuit High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14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Transmission Fluid Temperature Sensor Circuit Intermitten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15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put/Turbine Speed Sensor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16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put/Turbine Speed Sensor Circuit Range/Performanc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17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put/Turbine Speed Sensor Circuit No Signal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18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put/Turbine Speed Sensor Circuit Intermitten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19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orque Converter/Brake Switch B Circuit Low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2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utput Speed Sensor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2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utput Speed Sensor Range/Performanc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2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utput Speed Sensor No Signal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23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utput Speed Sensor Intermitten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24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orque Converter/Brake Switch B Circuit High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25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ngine Speed input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26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ngine Speed Input Circuit Range/Performanc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27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ngine Speed Input Circuit No Signal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28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ngine Speed Input Circuit Intermitten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3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correct Gear Ratio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3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ear 1 Incorrect ratio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3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ear 2 Incorrect ratio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33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ear 3 Incorrect ratio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34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ear 4 Incorrect ratio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35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ear 5 Incorrect ratio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36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everse incorrect gear ratio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4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rque Converter Clutch Circuit Malfuction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4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orque Converter Clutch Circuit Performance or Stuck Off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4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orque Converter Clutch Circuit Stuck 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43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orque Converter Clutch Circuit Electrical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44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orque Converter Clutch Circuit Intermitten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45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essure Control Solenoid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46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essure Control Solenoid Performance or Stuck Off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47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essure Control Solenoid Stuck 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48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essure Control Solenoid Electrical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49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essure Control Solenoid Intermitten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5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hift Solenoid A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5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hift Solenoid A Performance or Stuck Off/ </w:t>
              <w:br/>
              <w:t xml:space="preserve">1-2 Shift Solenoid Valve Performanc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5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hift Solenoid A Stuck 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53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ift Solenoid A Electrical/</w:t>
              <w:br/>
              <w:t xml:space="preserve">1-2 Shift Solenoid Circuit Electrical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54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hift Solenoid A Intermitten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55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hift Solenoid B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56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ift Solenoid B Performance or Stuck Off/</w:t>
              <w:br/>
              <w:t xml:space="preserve">2-3 Shift Solenoid Valve Performanc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57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hift Solenoid B Stuck 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58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hift Solenoid B Electrical/ 2-3 Shift Solenoid Circuit Electrical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59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hift Solenoid B Intermitten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6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hift Solenoid C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6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hift Solenoid C Performance or Stuck Off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6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hift Solenoid C Stuck 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63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hift Solenoid C Electrical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64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hift Solenoid C Intermitten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65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hift Solenoid D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66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hift Solenoid D Performance or Stuck Off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67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hift Solenoid D Stuck 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68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hift Solenoid D Electrical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69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hift Solenoid D Intermitten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7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hift Solenoid E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7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hift Solenoid E Performance or Stuck Off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7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hift Solenoid E Stuck 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73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hift Solenoid E Electrical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74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hift Solenoid E Intermitten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75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essure Control Solenoid B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76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essure Control Solenoid B Performanc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77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essure Control Solenoid B Stuck 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78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essure Control Solenoid B Electrical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79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essure Control Solenoid B Intermitten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8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hif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8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-2 Shif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82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-3 Shif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83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-4 Shif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84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4-5 Shif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85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hift/Timing Solenoid Malfunction/ 3-2 Shift Solenoid Circuit Electrical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86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hift/Timing Solenoid Range/Performanc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87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hift/Timing Solenoid Low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88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hift/Timing Solenoid High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89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hift/Timing Solenoid Intermitten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790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ormal/Performance Switch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801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everse Inhibit Control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803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-4 Upshift (Skip Shift) Solenoid Control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0804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-4 Upshift (Skip Shift) Lamp Control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0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AF Sensor Intermittent/ Check of all OBDII Systems Not Complet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0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AF Sensor Out Of Self Test Range./ </w:t>
              <w:br/>
              <w:t xml:space="preserve">KOER Not Able To Complete  KOER Aborted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0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AF Sensor In Range But Lower Than Expected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0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AF Sensor In Range But Higher Than Expected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0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AF Ground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0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ual Alternator Upper Faul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0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ual Alternator Lower Fault/ Manifold Absolute Pressure (MAP) Sensor Circuit Intermittent High Voltag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0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ual Alternator Lower Circuit Malfunction/ Manifold Absolute Pressure (MAP) Sensor Circuit Intermittent Low Voltag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0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ual Alternator Battery Lamp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09 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AT - B Sensor Intermitten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10 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AT Sensor (D/C) Open/Short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1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take Air Temperature (IAT) Sensor Circuit Intermittent High Voltage  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1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take Air Temperature (IAT) Sensor Circuit Intermittent Low Voltage 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1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AT Sensor Open/Short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1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ngine Coolant Temperature (ECT) Sensor Circuit Intermittent Low Voltage/IAT - B Circuit Low Input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1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ngine Coolant Temperature (ECT) Sensor Circuit Intermittent High Voltage/IAT - B Circuit High Input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1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ngine Coolant sensor out of range/ECT Sensor Out Of Self Test Rang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1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ngine Coolant Sensor intermittent/ECT Sensor Intermitten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1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anifold Absolute Temperature Circuit Low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19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anifold Absolute Temperature Circuit High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2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rottle position sensor out of rang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2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rottle Position (TP) Sensor Circuit Intermittent High Voltage  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2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rottle Position (TP) Sensor Circuit Intermittent Low Voltage  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2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rottle Position Sensor In Range But Higher Than Expected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2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rottle Position Sensor Out Of Self Test Rang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2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rottle position sensor intermitten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2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rottle Position (Narrow Range) Sensor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2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xhaust Not Warm, Downstream O2 Sensor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2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pstream Heated O2 Sensors Swapped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29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wnstream Heated O2 Sensors Swapped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3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ack Of HO2S Switch - Adaptive Fuel At Limi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3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ack Of HO2S Switch - Sensor Indicates Lea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3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ack Of HO2S Switch - Sensor Indicates Rich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3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O2S Insufficient Switching Sensor 1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3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O2S Transition Time Ratio Sensor 1 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3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edal Position Sensor A Circuit Intermitten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3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an Control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3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ack Of HO2S Switch - Sensor Indicates Lea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3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ack Of HO2S12 Switch - Sensor Indicates Rich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39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ater In Fuel Indicator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4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ater In Fuel Condi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4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Restriction Indicator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4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Restriction Condi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4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ir Assist Control Valve Range/Performanc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4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ir Assist Control Valve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5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ack Of HO2S21 Switch - Adaptive Fuel At Limi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5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ack Of HO2S21 Switch - Sensor Indicates Lea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5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ack Of HO2S21 Switch - Sensor Indicates Rich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5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ank 2 Fuel Control Shifted Lea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5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ank 2 Fuel Control Shifted Rich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5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lternative Fuel Controller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5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Select Switch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5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ack Of HO2S22 Switch - Sensor Indicates Lea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5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ack Of HO2S22 Switch - Sensor Indicates Rich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59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Stepper Motor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6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valid Test,throttle not depressed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6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Rail Sensor In-Range Low Failur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69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Rail Sensor In-Range High Failur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7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SO - Engine Shut Off Solenoid Faul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7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otor Sensor Faul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7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otor Control Faul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7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otor Calibration Faul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7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am Sensor Faul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7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am Control Faul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7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am Calibration Faul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7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ynchronization Faul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7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( open 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8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Delivery System Malfunction - Low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8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Delivery System Malfunction - High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8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Shut Off Solenoid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8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ngine Oil Temperature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8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ngine Oil Temperature Out Of Self Test Rang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8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TS High - Fuel Pump Temperature Sensor High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8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TS Low - Fuel Pump Temperature Sensor Low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8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ariant Sele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8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alibration Memory Faul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89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ump Speed Signal Faul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9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alibration Resistor Out Of Rang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9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ey Line Voltag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9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oltage External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9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GR Drive Overcurren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9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CU A/D Converter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9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CP HBCC Failed To Initializ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9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ey Off Voltage High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9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ey Off Voltage Low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9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ump Rotor Control Underfueling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199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Level Input Circuit Low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0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jector Control Circuit 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0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jector Circuit Open / Shorted - Cylinder #1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0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jector Circuit Open / Shorted - Cylinder #2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0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jector Circuit Open / Shorted - Cylinder #3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0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jector Circuit Open / Shorted - Cylinder #4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0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jector Circuit Open / Shorted - Cylinder #5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0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jector Circuit Open / Shorted - Cylinder #6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09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jector Control Pressure System Faul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1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jector Control Pressure Above Expected Level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1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jector Control Pressure Sensor Above / Below Desired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1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jector Control Pressure Not Detected During Crank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1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tart Injector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1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edal Position Sensor B Circuit Intermitten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1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edal Position Sensor C Circuit Low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1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edal Position Sensor C Circuit High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1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edal Position Sensor C Circuit Intermitten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1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ID High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19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ID Low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2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ries Throttle Control System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2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raction Control System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2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raction Control Output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2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edal Demand Sensor B Circuit High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2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rottle Position Sensor B Out Of Self Test Rang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2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eedle Lift Sensor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2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trol Sleeve Sensor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2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astegate Failed Closed (Over Pressure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2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astegate Failed Open (Under Pressure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29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tercooler Pump Driver Faul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3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Pump Low Speed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3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Pump Secondary Circuit Low, High Speed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3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Pump Speed Primary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3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Pump Driver Module Off Lin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3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Pump Driver Module Off Lin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3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Pump Control Out Of Rang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3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Pump Control Out Of Rang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3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Pump Secondary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3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Pump Secondary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39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peed Fuel Pump Positive Feed Faul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4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nsor Power Supply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4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nsor Power Supply Low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4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nsor Power Supply High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4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cond Fuel Pump Faulty or Ground Faul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4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lternator Load Input Failed High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4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lternator Load Input Failed Low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4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lternator Load Input Failed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4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urbo Boost Pressure Low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4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urbo Boost Pressure Not Detected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49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astegate Control Valve Performanc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5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C Solenoid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5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ir Mixture Solenoid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5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edal Correlation PDS1 and LPDS High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5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edal Correlation PDS1 and LPDS Low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5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edal Correlation PDS2 and LPDS High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5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edal Correlation PDS2 and LPDS Low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5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edal Correlation PDS1 and HPDS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5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edal Correlation PDS2 and HPDS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5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edal Correlation PDS1 and PDS2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59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mobilizer to PCM Signal Error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6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FT Detected, Vehicle Immobilzed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6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#1 High To Low Side Shor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6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#2 High To Low Side Shor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6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#3 High To Low Side Shor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6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#4 High To Low Side Shor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6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#5 High To Low Side Shor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6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#6 High To Low Side Shor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6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#7 High To Low Side Shor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6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#8 High To Low Side Shor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69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mobilizer Code Not Programmed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7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ngine RPM Or Speed Limiter Reached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7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#1 High To Low Side Ope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7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#2 High To Low Side Ope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7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#3 High To Low Side Ope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7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#4 High To Low Side Ope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7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#5 High To Low Side Ope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7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#6 High To Low Side Ope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7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#7 High To Low Side Ope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7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#8 High To Low Side Ope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8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jection Control Pressure Out Of Range Low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8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jection Control Pressure Out Of Range High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8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xcessive Injection Control Pressur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8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PR Circuit Failur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8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borted KOER - ICP Failur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8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head over temp sensed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8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Pulse In Range But Lower Than Expected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8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Pulse In Range But Higher Than Expected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8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Head Temp Sensor Out Of Self Test Rang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89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Head Temp Sensor High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9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Head Temp Sensor Low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9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jector High Side Short To GND Or VBATT - Bank 1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9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jector High Side Short To GND Or VBATT - Bank 2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9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jector High Side Open - Bank 1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9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jector High Side Open - Bank 2/Target idle not reached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9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ulti-faults - Bank 1 - With Low Side Shorts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9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ulti-faults - Bank 2 - With Low Side Shorts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9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jector High Sides Shorted Together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9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DM Failur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299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ylinder Head Overtemperature Protection Activ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0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oost Calibration Faul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0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oost Calibration High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0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oost Calibration Low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0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GR Calibration Faul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0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GR Calibration High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0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GR Calibration Low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0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ickdown Relay Pull - In Circuit Faul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0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ickdown Relay Hold Circuit Faul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0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/C Clutch Circuit Faul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09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isfire Monitor AICE Chip Faul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1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isfire Rate Catalyst Damage Fault - Bank 1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1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isfire Rate Catalyst Damage Fault - Bank 2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1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ersistent Misfir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1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jector Circuit / IDM Codes Detected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1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jector Circuit / IDM Codes Not Updated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3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rank / Cam Sensor Range / Performanc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4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amshaft Position Sensor B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4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amshaft Position Sensor B Range / Performanc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4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GC (Cam Position) Sensor Circuit Malfunction/ Crankshaft Position - Camshaft Position Correla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4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Level Sensor B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4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Level Sensor B Range / Performanc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4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Level Sensor B Circuit Low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49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Level Sensor B Circuit High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5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Level Sensor B Intermittent/Bypass Line Monitor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5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DM Input Circuit Malfunction/ Ignition Coil Control Circuit High Voltag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5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gnition Coil A Primary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5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gnition Coil B Primary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5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gnition Coil C Primary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5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gnition Coil D Primary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6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gnition Coil A Secondary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6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gnition Control (IC) Circuit Low Voltage 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6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gnition Coil C Secondary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6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gnition Coil D Secondary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6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gnition Coil Primary Circuit Failur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6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gnition Coil Secondary Circuit Failur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6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gnition Spar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6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gnition Spar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6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gnition Spar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69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ngine Temperature Light Monitor Failur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7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sufficient RMP Increase During Spark Tes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7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gnition Coil - Cylinder 1 - Early Activation Faul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7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gnition Coil - Cylinder 2 - Early Activation Faul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7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gnition Coil - Cylinder 3 - Early Activation Fault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7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rankshaft Position (CKP)/Ignition Coil - Cylinder 4 - Early Activation Faul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7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gnition Coil - Cylinder 5 - Early Activation Faul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7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gnition Coil - Cylinder 6 - Early Activation Faul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8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isfire Detected - Rough Road Data Not Available 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8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ariable Cam Timing Overadvanced (Bank #1)/ Misfire Detected - No Communication with BCM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8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ariable Cam Timing Solenoid #1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8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ariable Cam Timing Overretarded (Bank #1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8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VT Solenoid A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8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ariable Cam Timing Solenoid B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8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ariable Cam Timing Overadvanced (Bank #2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8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ariable Cam Timing Solenoid #2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8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ariable Cam Timing Overretarded (Bank #2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89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low Plug Circuit High Side Low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9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ctane Adjust Pin Out Of Self Test Rang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9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low Plug Circuit Low Input (Bank #1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9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low Plug Circuit High Input (Bank #1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9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low Plug Circuit Low Input (Bank #2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9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low Plug Circuit High Input (Bank #2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9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low Plug Monitor Fault (Bank #1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9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low Plug Monitor Fault (Bank #2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9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ystem Voltage Out Of Self Test Rang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9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VT Solenoid B Circuit High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399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low Plug Circuit High Side, High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0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PFE Circuit Low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0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PFE Circuit High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0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GR Metering Orifice Restricted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0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PFE Sensor Hoses Reversed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0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AT - B Circuit Malfunction/ Exhaust Gas Recirculation Closed Position Performanc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0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PFE Sensor Upstream Hose Off Or Plugged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0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xhaust Gas Recirculation (EGR) Position Sensor Performance 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0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GR No Flow Detected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0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GR Flow Out Of Self Test Rang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09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VR Control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1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AI System Incorrect Downstream Flow Detected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1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AI System Monitor Circuit Low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1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AI System Monitor Circuit High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1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ir Pump Circuit Malfunction/ (AIR) System Bank 1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1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rt Air Circuit Malfunction/ (AIR) System Bank 2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1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rt Air Relief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1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plit Air #1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19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plit Air #2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2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atalyst Temperature Sensor Failur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2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atalyst Damag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2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GI Temperature Sensor Failur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2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GI Functionality Test Failed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2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GI Glow Plug Primary Failur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2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GI Glow Plug Secondary Failur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2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GI Mini - MAF Failed Out Of Rang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2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GI Mini - MAF Failed Short Circui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2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GI Mini - MAF Failed Open Circui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29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lectric Air Pump Primary Failur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3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lectric Air Pump Secondary Failur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3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/C Refrigerant Temperature Circuit Low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3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/C Refrigerant Temperature Circuit High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3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/C Refrigerant Temperature Circuit Range/Performanc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3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/C Evaporator Air Temperature Circuit Low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3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/C Evaporator Air Temperature Circuit High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3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/C Evaporator Air Temperature Circuit Range/Performanc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39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loor Temperature Switch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4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urge Valve Stuck Open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4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vaporative Emission (EVAP) System Flow During Non-Purge Chevrolet Only  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4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vaporative Emission (EVAP) System Flow During Non-Purge Oldsmobile Only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4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vaporative Emission Control System Leak Detected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4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vaporative Emission Control System Control Valve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4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urge Flow Sensor Circuit Low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4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urge Flow Sensor Circuit High Inpu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4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vaporative Vac Solenoid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4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LC System Closure Valve Flow Faul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4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LC System 2 Faul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49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vaporative Check Solenoid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5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nable To Bleed Up Fuel Tank Vacuum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5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vap  Emission Control Sys Vent Control Valve Circui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5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nable To Bleed - Up Vacuum in Tank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5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Tank Pressure Relief Valve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5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vaporative System Vacuum Test Malfunction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5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vap  Emission Control Sys  Leak Detected (Gross Leak/No Flow)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5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Tank Temperature Sensor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5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nable To Pull Vacuum In Tank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6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ide open throttle A/C cutoff relay circuit  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6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/C pressure sensor circuit voltage low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146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/C pressure sensor circuit voltage high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46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A/C Pressure Sensor Insufficient Pressure Chan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46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A/C Demand Out of Self Test Ran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46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A/C Relay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46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A/C Refrigerant Temperature Sensor/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46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A/C Compressor Temperature Sensor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46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SSPOD Open Circuit or Closed Circuit Faul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469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Low A/C Cycling Perio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47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A/C Cycling Period Too Sho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47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Electrodrive Fan 1 Operational Failure (Driver Side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47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Electrodrive Fan 2 Operational Failure (Passenger Side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47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Fan Secondary High With Fan(s) Off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47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Low Fan Control Primary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47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Fan Relay (Low)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47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Fan Relay (High)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47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Additional Fan Relay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47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Cooling Fan Driver Faul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479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High Fan Control Primary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48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Fan Secondary Low with Low Fan 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48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Fan Secondary Low With High Fan 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48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SCP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48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Power To Fan Circuit Overcurre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48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Open Power To Ground VCR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48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EGRV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48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EGRA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48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EGRCHK Solenoid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49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Secondary Air Relief Solenoid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49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Secondary Switch Solenoid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49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APLSOL Solenoid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49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RCNT Solenoid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49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SPCUT Solenoid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49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CSPL Solenoid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0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Vehicle Speed Sensor Intermitte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0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Vehicle Speed Sensor Out Of Self Test Ran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0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Vehicle Speed Sensor Intermitten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0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Auxillary Speed Sensor Faul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P150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Idle Air Control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P1505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Idle Air Control System At Adaptive Clip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0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Idle Air Control Overspeed Erro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0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Idle Air Control Underspeed Erro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0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Idle Control System Circuit Ope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09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Idle Control System Circuit Shorte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1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Idle Signal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1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Idle Switch (Electric Control Throttle)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1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Intake Manifold Runner Control (Bank 1) Stuck Close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1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Intake Manifold Runner Control (Bank 2) Stuck Close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1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High Load Neutral/Drive Faul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1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Electric Current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1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IMRC Input Error (Bank 1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1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IMRC Input Error (Bank 2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1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Intake Manifold Runner Control (Stuck Open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19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Intake Manifold Runner Control (Stuck Closed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2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Intake Manifold Runner Control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2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Variable Intake Solenoid #1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2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Variable Intake Solenoid #2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2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IVC Solenoid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2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Variable Intake Solenoid Syste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2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Air Bypass Valve Syste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2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Air Bypass Syste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P1527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Accelerate Warmup Solenoid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2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Subsidiary Throttle Valve Solenoid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29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SCAIR Solenoid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3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A/C Clutch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3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Invalid Test - Accelerator Pedal Moveme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3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IMCC Circuit Malfunction, Bank 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3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AAI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3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Inertia Switch Activate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3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Blower Fan Speed Circuit Range/Performanc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3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Parking Brake Switch Circuit Failur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3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Intake Manifold Runner Control (Bank 1) Stuck Ope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3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Intake Manifold Runner Control (Bank 2) Stuck Ope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39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Power To A/C Clutch Circuit Overcurre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4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Air Bypass Valve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49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IMCC Circuit Malfunction, Bank 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5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PSPS Out Of Self Test Ran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6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Speed Control Command Switch Out of Range Hig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6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Speed Control Command Switch Out of Range Low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6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Speed Control Output Circuit Continui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6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Speed Control Unable to Hold Spee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7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Brake Switch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7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Brake Pedal Switch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7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hrottle Position Not Avail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7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hrottle Position Sensor Disagreement btwn Senso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7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Pedal Position Out of Self Test Ran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7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Pedal Position Not Avail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7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Pedal Position Sensor Disagreement btwn Senso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7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ETC Power Less Than Dema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P1579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ETC In Power Limiting Mod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8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Electronic Throttle Monitor PCM Overrid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8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Electronic Throttle Monitor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8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Electronic Throttle Monitor Data Avail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8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Electronic Throttle Monitor Cruise Dis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8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CU Detected IPE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8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hrottle Control Un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8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hrottle Control Unit Throttle Position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8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hrottle Control Unit Modulated Command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8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hrottle Control Unit Detected Loss of Return Sp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589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CU Unable To Control Desired Throttle A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0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Loss of KAM Power; Open Circui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0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ECM/TCM Serial Communication Erro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0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Immobilizer/ECM Communication Erro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0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EEPROM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P160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Code Word Unregestere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0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Keep Alive Memory Test Failur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0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ECM Control Relay O/P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0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MIL O/P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0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Internal ECM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09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Diagnostic Lamp Driver Faul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1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SBDS Interactive Cod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1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SBDS Interactive Cod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1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SBDS Interactive Cod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P1613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SBDS Interactive Cod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1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SBDS Interactive Cod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1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SBDS Interactive Cod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1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SBDS Interactive Cod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1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SBDS Interactive Cod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1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SBDS Interactive Cod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19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SBDS Interactive Cod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2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SBDS Interactive Cod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2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Control Module Long Term Memory Performance/ Immobilizer Code Words Do Not Matc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2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Immobilizer ID Does Not Matc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2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Immobilizer Code Word/ID Number Write Failur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2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Anti Theft Syste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2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B+ Supply To VCRM Fan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2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heft Deterrent Fuel Enable Signal Not Received/ B+ Supply To VCRM A/C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2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Module Supply Voltage Out Of Ran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2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Module Ignition Supply Inpu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29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Internal Voltage Regulator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3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Internal Vref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3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heft Deterrent Start Enable Signal Not Correct/ Main Relay Malfunction (Power Hold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3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Smart Alternator Faults Sensor/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3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KAM Voltage Too Low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3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Data Output Link Circuit Failur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3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ire / Axle Ratio Out of Acceptable Ran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3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Inductive Signature Chip Communication Erro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3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Can Link ECM/ABSCM Circuit / Network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3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Can Link ECM/INSTM Circuit / Network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39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Vehicle ID Block Corrupted or Not Programme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4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Powertrain DTCs Available in Another Modu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4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Fuel Pump Primary Circuit Failur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4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Fuel Pump Monitor Circuit High Inpu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4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Fuel Pump Monitor Circuit Low Inpu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4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Fuel Pump Speed Control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4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Fuel Pump Resistor Switch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5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PSP Switch Out of Self Test Ran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5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PSP Switch Inpu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5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IAC Monitor Disabled by PSP Switch Failed 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5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Power Steering Output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5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Recirculation Override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5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Starter Disable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6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Output Circuit Check Signal Hig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6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Output Circuit Check Signal Low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6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IDM_EN Circuit Failur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6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Fuel Demand Command Signal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6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CI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6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PCM - IDM Communications Erro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7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Electronic Feedback Signal Not Detecte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8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Metering Oil Pump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8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Metering Oil Pump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8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Metering Oil Pump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P1683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Metering Oil Pump Temperature Sensor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8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Metering Oil Pump Position Sensor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8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Metering Oil Pump Stepping Motor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8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Metering Oil Pump Stepping Motor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8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Metering Oil Pump Stepping Motor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8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Metering Oil Pump Stepping Motor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89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Oil Pressure Control Solenoid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9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Wastegate Solenoid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9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urbo Pressure Control Solenoid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9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urbo Control Solenoid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9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urbo Charge Control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69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urbo Charge Relief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0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Indeterminate Failure (Failed to Neutral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0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Reverse Engagement Erro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0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S Circuit Intermitten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0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Brake Switch Out Of Self Test Ran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0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Digital TRS Failed to Transition States in KOEO / KO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0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Not in P or N During KOEO / KO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0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High Vehicle Speed Observed in Par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0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fer Case Neutral Indicator Hard Fault Prese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0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Clutch Switch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09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PNP Switch Out Of Self Test Ran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1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FT Sensor Out Of Self Test Ran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1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 Torque Reduction Request Signal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1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FT Sensor In Range Failure Low 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1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SSA Inductive Signature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1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SSB Inductive Signature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1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SSC Inductive Signature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1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SSD Inductive Signature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1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FT Sensor In Range Failure Hig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2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Vehicle Speed (Meter)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2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Gear 1 Incorrect Rati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2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Gear 2 Incorrect Rati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2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Gear 3 incorrect Rati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P172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Gear 4 Incorrect Rati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2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Insufficient Engine Speed Increase During Self Te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2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Insufficient Engine Speed Decrease During Self Te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2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Coast Clutch Solenoid Inductive Signature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2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Slip Erro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29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4x4 Low Switch Erro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3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Gear Control Malfunction 2,3,5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3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1-2 Shif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3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2-3 Shif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3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3-4 Shif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3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Gear Control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3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First Gear Switch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3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Second Gear Switch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3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Lockup Solenoid Syste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3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Shift Time Erro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P1739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Slip Solenoid Syste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4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orque Converter Clutch Inductive Signature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4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orque Converter Clutch Control Erro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4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orque Converter Clutch Solenoid Failed 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4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orque Converter Clutch Solenoid Failied 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4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orque Converter Clutch System Performanc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4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Line Pressure Solenoid Syste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4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Pressure Control Solenoid "A" Open Circui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4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Pressure Control Solenoid "A" Short Circui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4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EPC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P1749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Pressure Control Solenoid Failed Low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5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Shift Solenoid A Performanc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5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Coast Clutch Solenoid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5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Intermediate Speed Sensor (ISS)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5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Shift Solenoid B Performanc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6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Pressure Control Solenoid "A" Short Circui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6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Shift Solenoid C Performanc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6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Overdrive Band Failed Off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6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iming Solenoid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6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orque Converter Clutch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6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Performance / Normal / Winter Mode Inpu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69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AG4 Transmission Torque Modulation Faul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7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Clutch Solenoid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7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System MIL Faul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7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Ignition Retard Request Duration Faul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7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Ignition Retard Request Circuit Faul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7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Reverse I/P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79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CIL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8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 Control Switch (O/D Cancel) Out of Self Test Ran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8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4X4 Switch Out of Self Test Ran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8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P/ES Circuit Out Of Self Test Ran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8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Overtemperature Condi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8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Mechanical Failure - First And Rever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8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Mechanical Failure - First And Seco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8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3-2 Downshift Erro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8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2-1 Downshift Erro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8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Pressure Control Solenoid "B" Open Circui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89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Pressure Control Solenoid "B" Short Circui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9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P (Mechanical)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9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P (Electric)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9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Barometer Pressure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9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Intake Air Volume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9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Battery Voltage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9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Idle Switch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9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Kick Down Switch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9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Neutral Switch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9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Coolant Temperature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799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Hold Switch Circui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0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Clutch Interlock Safety Switch Circuit Failur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0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Clutch Interlock Safety Switch Open Circui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0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Clutch Interlock Safety Switch Short Circuit To Batter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0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Clutch Interlock Safety Switch Short Circuit To Grou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P180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4-Wheel Drive High Indicator Circuit Failur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0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4-Wheel Drive High Indicator Open Circui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0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4-Wheel Drive High Indicator Short Circuit To Batter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0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4-Wheel Drive High Indicator Short Circuit To Grou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0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4-Wheel Drive Low Indicator Circuit Failur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09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4-Wheel Drive Low Indicator Open Circui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1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FP Valve Position Switch Circuit/ Transmission 4-Wheel Drive Low Indicator Short Circuit To Batter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1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4-Wheel Drive Low Indicator Short Circuit To Grou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1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4-Wheel Drive Mode Select Circuit Failur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1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4-Wheel Drive Mode Select Open Circui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1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4-Wheel Drive Mode Select Short Circuit To Batter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P1815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4-Wheel Drive Mode Select Short Circuit To Grou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1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Neutral Safety Switch Circuit Failur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1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Neutral Safety Switch Open Circui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1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Neutral Safety Switch Short Circuit To Batter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19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Neutral Safety Switch Short Circuit To Grou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2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Transfer Case Clockwise Shift Relay Coil Circuit Failur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2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Transfer Case Clockwise Shift Relay Coil Open Circui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2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Transfer Case Clockwise Shift Relay Coil Short Circuit To Batter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2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Transfer Case Clockwise Shift Relay Coil Short Circuit To Grou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2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4-Wheel Drive Clutch Relay Circuit Failur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2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4-Wheel Drive Clutch Relay Open Circui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2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4-Wheel Drive Low Clutch Relay Circuit To Batter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2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4-Wheel Drive Low Clutch Relay Circuit To Grou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P1828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Transfer Case Counter Clockwise Shift Relay Coil Circuit Failur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29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Transfer Case Counter Clockwise Shift Relay Coil Open Circui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3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Transfer Case Counter Clockwise Shift Relay Coil Short Circuit To Batter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3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Transfer Case Counter Clockwise Shift Relay Coil Short Circuit To Grou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3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Transfer Case Differential Lock-Up Solenoid Circuit Failur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3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Transfer Case Differential Lock-Up Solenoid Open Circui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3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Transfer Case Differential Lock-Up Solenoid Short Circuit To Batter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3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Transfer Case Differential Lock-Up Solenoid Short Circuit To Grou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3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Transfer Case Front Shaft Speed Sensor Circuit Failur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3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Transfer Case Rear Shaft Speed Sensor Circuit Failur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3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Transfer Case Shift Motor Circuit Failur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39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Transfer Case Shift Motor Open Circui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4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Transfer Case Shift Motor Short Circuit To Batter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P184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Transfer Case Shift Motor Short Circuit To Grou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4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Transfer Case Differential Lock-Up Feedback Switch Circuit Failur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4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Transfer Case Differential Lock-Up Feedback Switch Open Circui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4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Transfer Case Differential Lock-Up Feedback Switch Short Circuit To Batter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4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Transfer Case Differential Lock-Up Feedback Switch Short Circuit To Grou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4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Transfer Case Contact Plate 'A' Circuit Failur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4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Transfer Case Contact Plate 'A' Open Circui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4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Transfer Case Contact Plate 'A' Short Circuit To Batter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49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Transfer Case Contact Plate 'A' Short Circuit To Grou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5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Transfer Case Contact Plate 'B' Circuit Failur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5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Transfer Case Contact Plate 'B' Open Circui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5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Transfer Case Contact Plate 'B' Short Circuit To Batter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5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Transfer Case Contact Plate 'B' Short Circuit To Grou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P185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Transfer Case Contact Plate 'C' Circuit Failur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5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Transfer Case Contact Plate 'C' Open Circui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5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Transfer Case Contact Plate 'C' Short Circuit To Batter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5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Transfer Case Contact Plate 'C' Short Circuit To Grou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5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Transfer Case Contact Plate 'D' Circuit Failur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59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Transfer Case Contact Plate 'D' Open Circui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6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CC PWM Solenoid Circuit Electrical/ Transmission Transfer Case Contact Plate 'D' Short Circuit To Batter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6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Transfer Case Contact Plate 'D' Short Circuit To Grou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6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Transfer Case Contact Plate Power Circuit Failur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6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Transfer Case Contact Plate Power Open Circui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6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Transfer Case Contact Plate Power Short To Batter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6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Transfer Case Contact Plate Power Short To Grou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P186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Transfer Case System Concern - Servicing Require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6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Transfer Case Contact Plate General Circuit Failur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6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Automatic 4-Wheel Drive Indicator (Lamp) Circuit Failur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69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Automatic 4-Wheel Drive Indicator (Lamp) Circuit Short To Batter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7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Component Slipping/ Transmission Mechanical Transfer Case 4x4 Switch Circuit Failur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7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Mechanical Transfer Case 4x4 Switch Circuit Short To Batter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7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Mechanical 4-Wheel Drive Axle Lock Lamp Circuit Failur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7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Mechanical 4-Wheel Drive Axle Lock Lamp Circuit Short To Batter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7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Automatic Hall Effect Sensor Power Circuit Failur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7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Automatic Hall Effect Sensor Power Circuit Short To Batter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/ 4WD Low Switch Circuit Electrical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7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Transfer Case 2-Wheel Drive Solenoid Circuit Failur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7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Transfer Case 2-Wheel Drive Solenoid Circuit Short To Batter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7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Transfer Case Disengaged Solenoid Circuit Failur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P1879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Transfer Case Disengaged Solenoid Open Circui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8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Transfer Case Disengaged Solenoid Short to Batter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8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Engine Coolant Level Switch Circuit Failure, GE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8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Engine Coolant Level Switch Circuit Short to Grou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8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Engine Coolant Level Switch Circuit Failure, GE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8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Engine Coolant Level Lamp Circuit Short to Grou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8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Transfer Case Disengaged Solenoid Short to Grou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8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4X4 Initialization Failur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9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4WD Mode Select Return Input Circuit Failur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89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Transfer Case Contact Plate Ground Return Open Circui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90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OSS Circuit Intermitten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90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SS Circuit Intermittent Malfun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90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Pressure Control Solenoid "B" Intermittent Sho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90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Pressure Control Solenoid "C" Short Circui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90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Pressure Control Solenoid "C" Open Circui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90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Pressure Control Solenoid "C" Intermittent Sho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90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Kickdown Pull Relay Open or Short Circuit to Grou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907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Kickdown Hold Relay Open or Short Circuit to Grou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P1908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Transmission Pressure Circuit Solenoid Open or Short to Grou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</w:rPr>
              <w:t>P1909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Trans  Temp  Sensor Circuit Open or Shorted to Pwr  or Gnd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P1910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VFS A Pressure Output Failed Low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P1911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VFS B Pressure Output Failed Low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P1912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VFS C Pressure Output Failed Low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P1913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Pressure Switch A Circuit Malfunction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P1914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  <w:lang w:val="en-US"/>
              </w:rPr>
              <w:t>Manually Shifted Automatic (MSA) Sw  Circuit Malf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P1915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  <w:lang w:val="en-US"/>
              </w:rPr>
              <w:t>Reverse Switch Circuit Malfunction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P1916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  <w:lang w:val="en-US"/>
              </w:rPr>
              <w:t>High Clutch Drum Speed Sensor Malfunction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  <w:lang w:val="en-US"/>
              </w:rPr>
              <w:t>P1917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High Clutch Drum Speed Sensor Intermittent </w:t>
            </w:r>
          </w:p>
        </w:tc>
      </w:tr>
      <w:tr>
        <w:trPr>
          <w:trHeight w:val="270" w:hRule="atLeast"/>
        </w:trPr>
        <w:tc>
          <w:tcPr>
            <w:tcW w:w="3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  <w:lang w:val="en-US"/>
              </w:rPr>
              <w:t>P1918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ransmission Range Display Circuit Malfunction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roublecodes.net/OBD2/Pcodes.shtml" TargetMode="External"/><Relationship Id="rId4" Type="http://schemas.openxmlformats.org/officeDocument/2006/relationships/hyperlink" Target="http://www.troublecodes.net/OBD2/Bcodes.shtml" TargetMode="External"/><Relationship Id="rId5" Type="http://schemas.openxmlformats.org/officeDocument/2006/relationships/hyperlink" Target="http://www.troublecodes.net/OBD2/Ccodes.shtml" TargetMode="External"/><Relationship Id="rId6" Type="http://schemas.openxmlformats.org/officeDocument/2006/relationships/hyperlink" Target="http://www.troublecodes.net/OBD2/Ucodes.shtml" TargetMode="External"/><Relationship Id="rId7" Type="http://schemas.openxmlformats.org/officeDocument/2006/relationships/hyperlink" Target="http://www.troublecodes.net/technical/scaninfo.s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3:53:00Z</dcterms:created>
  <dc:creator>dmontoya jimenez</dc:creator>
  <dc:description/>
  <dc:language>en-US</dc:language>
  <cp:lastModifiedBy>dmontoya jimenez</cp:lastModifiedBy>
  <dcterms:modified xsi:type="dcterms:W3CDTF">2006-03-01T13:57:00Z</dcterms:modified>
  <cp:revision>1</cp:revision>
  <dc:subject/>
  <dc:title>OBDII Code Info</dc:title>
</cp:coreProperties>
</file>